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7438235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Березовській Наталії Миколаївні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Березовської Наталії Миколаї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 від 23.01.2025 року                                 НВ-3200393242025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Березовській Наталії Миколаївні </w:t>
      </w:r>
      <w:r>
        <w:rPr>
          <w:b w:val="false"/>
          <w:color w:val="000000"/>
          <w:lang w:val="uk-UA"/>
        </w:rPr>
        <w:t xml:space="preserve">площею – 2,0188 га (кадастровий номер земельної ділянки  5124382000:01:002:0475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Березовській Наталії Миколаї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0188 га (кадастровий номер земельної ділянки  5124382000:01:002:0475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Березовській Наталії Миколаї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5-03-16T15:37:00Z</dcterms:modified>
  <cp:revision>59</cp:revision>
  <dc:subject/>
  <dc:title/>
</cp:coreProperties>
</file>