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01429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Про заходи щодо забезпечення збереження кабельних ліній електроз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>язку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на території Савранської селищної ради Подільського району Одеської області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30, 31 Закону України «Про електронні комунікації», та постановою Кабінету Міністрів України від 29.01.1996 року №135 </w:t>
      </w:r>
      <w:r>
        <w:rPr>
          <w:rFonts w:eastAsia="Calibri"/>
          <w:b w:val="false"/>
          <w:bCs w:val="false"/>
          <w:color w:val="000000"/>
          <w:szCs w:val="28"/>
          <w:shd w:fill="FFFFFF" w:val="clear"/>
          <w:lang w:val="uk-UA" w:eastAsia="en-US"/>
        </w:rPr>
        <w:t xml:space="preserve">«Про затвердження Правил охорони ліній електрозв’язку», розглянувши лист </w:t>
      </w:r>
      <w:r>
        <w:rPr>
          <w:rFonts w:eastAsia="Calibri"/>
          <w:b w:val="false"/>
          <w:bCs w:val="false"/>
          <w:szCs w:val="28"/>
          <w:lang w:val="uk-UA" w:eastAsia="en-US"/>
        </w:rPr>
        <w:t>Одеської філії акціонерного товариства «Укртелеком» та додані графіч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uk-UA"/>
        </w:rPr>
        <w:t xml:space="preserve">     </w:t>
      </w:r>
      <w:r>
        <w:rPr>
          <w:b w:val="false"/>
          <w:bCs w:val="false"/>
          <w:szCs w:val="28"/>
          <w:lang w:val="uk-UA" w:eastAsia="uk-UA"/>
        </w:rPr>
        <w:t xml:space="preserve">1. </w:t>
      </w:r>
      <w:r>
        <w:rPr>
          <w:b w:val="false"/>
          <w:szCs w:val="28"/>
          <w:lang w:val="uk-UA"/>
        </w:rPr>
        <w:t>Заборонити на території Савранської селищної ради в місцях проходження підземних кабельних ліній електрозв’язку АТ «Укртелеком», проведення будь-яких земляних робіт пов’язаних з будівництвом, заміну опор, підключення до житлових будинків водогонів, інших підземних комунікації, та інших робіт, що пов’язані із розриттям ґрунту, без попереднього погодження і письмового дозволу Савранської селищної ради та виклику                     на місце робіт представника Одеської філії АТ «Укртелеком»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2. 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5-03-19T06:07:00Z</dcterms:modified>
  <cp:revision>53</cp:revision>
  <dc:subject/>
  <dc:title/>
</cp:coreProperties>
</file>