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69282971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7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__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5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ділу витрат селищного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у 2025 році, викладеному в додатку №7 до рішення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3-18T14:12:00Z</dcterms:modified>
  <cp:revision>16</cp:revision>
  <dc:subject/>
  <dc:title>                                                          </dc:title>
</cp:coreProperties>
</file>