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460392991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7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Полянец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а Осич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Полянецького та Осич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Полянецького та Осичківського</w:t>
      </w:r>
      <w:r>
        <w:rPr>
          <w:b w:val="false"/>
          <w:bCs w:val="false"/>
          <w:szCs w:val="28"/>
        </w:rPr>
        <w:t xml:space="preserve">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Полянецького (Володимир ДЕНИСЮК) та Осичківського  (Олександр СИВАК)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09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3-18T15:09:00Z</dcterms:modified>
  <cp:revision>2</cp:revision>
  <dc:subject/>
  <dc:title> </dc:title>
</cp:coreProperties>
</file>