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6899830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Рибачук Ганні Яковлівні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Рибачук Ганни Яковл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земельного кадастру про земельну ділянку від 19.12.2024 року                                 НВ-6301128372024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 xml:space="preserve">Рибачук Ганні Яковлівні </w:t>
      </w:r>
      <w:r>
        <w:rPr>
          <w:b w:val="false"/>
          <w:color w:val="000000"/>
          <w:lang w:val="uk-UA"/>
        </w:rPr>
        <w:t xml:space="preserve">площею – 0,8973 га (кадастровий номер земельної ділянки  5124382800:01:002:0671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szCs w:val="28"/>
          <w:lang w:val="uk-UA"/>
        </w:rPr>
        <w:t xml:space="preserve">Рибачук Ганні Яковлівні земельну ділянк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8973 га (кадастровий номер земельної ділянки  5124382800:01:002:0671) за межами населеного пункту с. Осички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Рибачук Ганні Яковл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2. забезпечити використання земельної ділянки за цільовим призначенням.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2T09:04:00Z</cp:lastPrinted>
  <dcterms:modified xsi:type="dcterms:W3CDTF">2025-03-16T15:23:00Z</dcterms:modified>
  <cp:revision>54</cp:revision>
  <dc:subject/>
  <dc:title/>
</cp:coreProperties>
</file>