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80915377"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Стратієвській Людмилі Анатолії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 xml:space="preserve">Стратієвської Людмили Анатоліївни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сертифікат на право на земельну частку (пай) серія ОД №0115110, витяг                        з ДРАЦС від 14.11.2024 року №00047979601, та графічні матеріали бажаного місця розташування земельної ділянки,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Стратієвській Людмилі Анатолії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w:t>
      </w:r>
      <w:r>
        <w:rPr>
          <w:b w:val="false"/>
          <w:bCs w:val="false"/>
          <w:szCs w:val="28"/>
          <w:lang w:val="uk-UA"/>
        </w:rPr>
        <w:t>сертифіката на право на земельну частку (пай) серія ОД №0115110</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Стратієвську Людмилу Анатолі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3-11-22T16:46:00Z</cp:lastPrinted>
  <dcterms:modified xsi:type="dcterms:W3CDTF">2025-03-16T16:19:00Z</dcterms:modified>
  <cp:revision>48</cp:revision>
  <dc:subject/>
  <dc:title/>
</cp:coreProperties>
</file>